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Domylnaczcionkaakapitu1"/>
          <w:sz w:val="40"/>
          <w:szCs w:val="40"/>
        </w:rPr>
      </w:pPr>
      <w:r>
        <w:rPr>
          <w:sz w:val="40"/>
          <w:szCs w:val="40"/>
        </w:rPr>
        <w:t xml:space="preserve">REGULAMIN WOJEWÓDZKIEGO KONKURSU </w:t>
      </w:r>
    </w:p>
    <w:p>
      <w:pPr>
        <w:pStyle w:val="Normal"/>
        <w:jc w:val="center"/>
        <w:rPr>
          <w:sz w:val="31"/>
        </w:rPr>
      </w:pPr>
      <w:r>
        <w:rPr>
          <w:rStyle w:val="Domylnaczcionkaakapitu1"/>
          <w:sz w:val="40"/>
          <w:szCs w:val="40"/>
        </w:rPr>
        <w:t>Z JĘZYKA ANGIELSKIEGO ZAWODOWEGO</w:t>
        <w:br/>
      </w:r>
      <w:r>
        <w:rPr>
          <w:rStyle w:val="Domylnaczcionkaakapitu1"/>
          <w:sz w:val="31"/>
        </w:rPr>
        <w:t>dla uczniów szkół technicznych województwa lubelskiego</w:t>
      </w:r>
    </w:p>
    <w:p>
      <w:pPr>
        <w:pStyle w:val="Normal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jc w:val="center"/>
        <w:rPr>
          <w:sz w:val="31"/>
        </w:rPr>
      </w:pPr>
      <w:r>
        <w:rPr>
          <w:sz w:val="40"/>
          <w:szCs w:val="40"/>
        </w:rPr>
        <w:t>pt. „Logistyk, spedytor, informatyk- zawody przyszłości ”</w:t>
      </w:r>
    </w:p>
    <w:p>
      <w:pPr>
        <w:pStyle w:val="Normal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jc w:val="center"/>
        <w:rPr>
          <w:rFonts w:ascii="sans-serif;Arial" w:hAnsi="sans-serif;Arial" w:cs="sans-serif;Arial"/>
          <w:sz w:val="31"/>
        </w:rPr>
      </w:pPr>
      <w:r>
        <w:rPr>
          <w:rFonts w:cs="sans-serif;Arial" w:ascii="sans-serif;Arial" w:hAnsi="sans-serif;Arial"/>
          <w:sz w:val="31"/>
        </w:rPr>
      </w:r>
    </w:p>
    <w:p>
      <w:pPr>
        <w:pStyle w:val="Normal"/>
        <w:jc w:val="center"/>
        <w:rPr>
          <w:rFonts w:ascii="sans-serif;Arial" w:hAnsi="sans-serif;Arial" w:cs="sans-serif;Arial"/>
          <w:sz w:val="31"/>
        </w:rPr>
      </w:pPr>
      <w:r>
        <w:rPr>
          <w:rFonts w:cs="sans-serif;Arial" w:ascii="sans-serif;Arial" w:hAnsi="sans-serif;Arial"/>
          <w:sz w:val="31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 Cele konkursu:</w:t>
      </w:r>
    </w:p>
    <w:p>
      <w:pPr>
        <w:pStyle w:val="Normal"/>
        <w:rPr/>
      </w:pPr>
      <w:r>
        <w:rPr>
          <w:sz w:val="28"/>
          <w:szCs w:val="28"/>
        </w:rPr>
        <w:t xml:space="preserve">-  promowanie szkolnictwa zawodowego  w ramach Europejskiego Tygodnia 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Umiejętności Zawod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rozwijanie kompetencji komunikacyjnych w języku angielskim umożliwiających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realizację zadań zawodowych na profesjonalnym poziomie</w:t>
      </w:r>
    </w:p>
    <w:p>
      <w:pPr>
        <w:pStyle w:val="Normal"/>
        <w:rPr/>
      </w:pPr>
      <w:r>
        <w:rPr>
          <w:sz w:val="28"/>
          <w:szCs w:val="28"/>
        </w:rPr>
        <w:t>-  propagowanie i doskonalenie znajomości języka angielskiego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motywowanie uczniów do nauki słownictwa z branży TSL i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propagowanie wykorzystywania technologii komputerowej w nauce języków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obc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wiązanie lub pogłębienie już istniejącej współpracy między szkołami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techniczny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otywowanie uczniów do doskonalenia sprawności językow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rozwijanie umiejętności posługiwania się technologią informacyj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kształtowanie umiejętności korzystania z różnych źródeł inform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I Organiza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espół Szkół Transportowo-Komunikacyjnych im. Tadeusza Kościuszki w Lublini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uczyciele języka angielskiego zawodowego w ZST-K: Katarzyna Januszewska, Agnieszka Żurawska-Skarżycka, Agnieszka Pylak, Agata Wotlińska, Natalia Rolew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ordynatorzy konkursu: Agnieszka Żurawska-Skarżycka, Katarzyna Januszew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b/>
          <w:bCs/>
          <w:sz w:val="28"/>
          <w:szCs w:val="28"/>
        </w:rPr>
        <w:t>III Adresaci konkursu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sz w:val="28"/>
          <w:szCs w:val="28"/>
        </w:rPr>
        <w:t>Uczniowie szkół technicznych województwa lubelskiego (klasy 1-4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V Zasady uczestnictwa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sz w:val="28"/>
          <w:szCs w:val="28"/>
        </w:rPr>
        <w:t>1</w:t>
      </w:r>
      <w:r>
        <w:rPr>
          <w:rStyle w:val="Domylnaczcionkaakapitu1"/>
          <w:b/>
          <w:bCs/>
          <w:sz w:val="28"/>
          <w:szCs w:val="28"/>
        </w:rPr>
        <w:t>.</w:t>
      </w:r>
      <w:r>
        <w:rPr>
          <w:rStyle w:val="Domylnaczcionkaakapitu1"/>
          <w:sz w:val="28"/>
          <w:szCs w:val="28"/>
        </w:rPr>
        <w:t>Warunkiem uczestnictwa w konkursie jest stworzenie prezentacji multimedialnej dotąd niepublikowanej i nienagrodzonej w innych konkursach.</w:t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sz w:val="28"/>
          <w:szCs w:val="28"/>
        </w:rPr>
        <w:t>2.Jeden autor  może dostarczyć tylko jedną prezentację.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sz w:val="28"/>
          <w:szCs w:val="28"/>
        </w:rPr>
        <w:t xml:space="preserve">3.Prezentację z opisem na nośniku (płyta CD w kopercie) lub adres miejsca prezentacji na stronach www należy nadesłać lub dostarczyć na adres Organizatora do  Koordynatorów konkursu: p. Agnieszki Żurawskiej –Skarżyckiej lub p. Katarzyny Januszewskiej, </w:t>
      </w:r>
      <w:hyperlink r:id="rId2" w:tgtFrame="_blank">
        <w:r>
          <w:rPr>
            <w:rStyle w:val="InternetLink"/>
            <w:sz w:val="28"/>
            <w:szCs w:val="28"/>
          </w:rPr>
          <w:t>agnieszka.zurawska5@gmail.com</w:t>
        </w:r>
      </w:hyperlink>
      <w:r>
        <w:rPr>
          <w:rStyle w:val="Domylnaczcionkaakapitu1"/>
          <w:sz w:val="28"/>
          <w:szCs w:val="28"/>
        </w:rPr>
        <w:t xml:space="preserve"> lub katia_januszewska@wp.p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ermin dostarczania prac upływa z dniem 20 listopada  2017r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race dostarczone po terminie i niezgodne z regulaminem nie będą oceni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ace zostaną ocenione przez Komisję, którą powoła dyrektor Zespołu Szkół Transportowo-Komunikacyjnych im. Tadeusza Kościuszki w Lublini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Domylnaczcionkaakapitu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Praca konkursowa-szczegóły techniczne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rStyle w:val="Domylnaczcionkaakapitu1"/>
          <w:rFonts w:eastAsia="Liberation Serif;Times New Roman" w:cs="Liberation Serif;Times New Roman"/>
          <w:b/>
          <w:bCs/>
          <w:sz w:val="28"/>
          <w:szCs w:val="28"/>
        </w:rPr>
        <w:t xml:space="preserve">            </w:t>
      </w:r>
    </w:p>
    <w:p>
      <w:pPr>
        <w:pStyle w:val="Normal"/>
        <w:ind w:firstLine="709"/>
        <w:rPr>
          <w:rStyle w:val="Domylnaczcionkaakapitu1"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Treść prezentacji:</w:t>
      </w:r>
    </w:p>
    <w:p>
      <w:pPr>
        <w:pStyle w:val="Normal"/>
        <w:rPr>
          <w:bCs/>
          <w:sz w:val="28"/>
          <w:szCs w:val="28"/>
        </w:rPr>
      </w:pPr>
      <w:r>
        <w:rPr>
          <w:rStyle w:val="Domylnaczcionkaakapitu1"/>
          <w:bCs/>
          <w:sz w:val="28"/>
          <w:szCs w:val="28"/>
        </w:rPr>
        <w:t>1. Charakterystyka zawodu:</w:t>
      </w:r>
      <w:r>
        <w:rPr/>
        <w:t xml:space="preserve"> </w:t>
      </w:r>
      <w:r>
        <w:rPr>
          <w:rStyle w:val="Domylnaczcionkaakapitu1"/>
          <w:bCs/>
          <w:sz w:val="28"/>
          <w:szCs w:val="28"/>
        </w:rPr>
        <w:t>prezentacja powinna być poświęcona zawodowi ,w jakim kształci się dany uczeń (logistyk, spedytor lub informatyk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Argumentacja- dlaczego warto uczyć się zawodu.</w:t>
      </w:r>
    </w:p>
    <w:p>
      <w:pPr>
        <w:pStyle w:val="Normal"/>
        <w:rPr/>
      </w:pPr>
      <w:r>
        <w:rPr>
          <w:bCs/>
          <w:sz w:val="28"/>
          <w:szCs w:val="28"/>
        </w:rPr>
        <w:t>3. Perspektywy zatrudnienia w danym zawodzie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Rekomendacja - zachęta do uczenia się danego zawodu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Forma pracy konkursowej:</w:t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sz w:val="28"/>
          <w:szCs w:val="28"/>
        </w:rPr>
        <w:t xml:space="preserve">a) praca multimedialna w programie Prezi (nie mniej niż 8 i nie więcej niż 12 slajdów) , adres miejsca prezentacji na stronach www </w:t>
      </w:r>
    </w:p>
    <w:p>
      <w:pPr>
        <w:pStyle w:val="Normal"/>
        <w:rPr/>
      </w:pPr>
      <w:r>
        <w:rPr>
          <w:rStyle w:val="Domylnaczcionkaakapitu1"/>
          <w:sz w:val="28"/>
          <w:szCs w:val="28"/>
        </w:rPr>
        <w:t>lub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sz w:val="28"/>
          <w:szCs w:val="28"/>
        </w:rPr>
        <w:t>b) praca multimedialna w programie Microsoft Power Point (nie mniej niż 8 i nie więcej niż 12 slajdów), prezentacja zapisana na płycie CD, jako nazwę pliku należy wpisać imię i nazwisk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o prezentacji należy załączyć część opisową lub głoso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pierwszy slajd prezentacji powinien zawierać imię i nazwisko wykonującego pracę, pełną nazwę szkoły, klasę, nazwisko opieku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ostatni slajd prezentacji powinien zawierać bibliografię (spis materiałów wykorzystanych przy tworzeniu prezentacji, włącznie ze stronami www i data pobrania materiał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 Ochrona własności intelektualnej i danych osobowych.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1"/>
          <w:i/>
          <w:i/>
          <w:iCs/>
          <w:sz w:val="28"/>
          <w:szCs w:val="28"/>
        </w:rPr>
      </w:pPr>
      <w:r>
        <w:rPr>
          <w:rStyle w:val="Domylnaczcionkaakapitu1"/>
          <w:sz w:val="28"/>
          <w:szCs w:val="28"/>
        </w:rPr>
        <w:t>1.Autorzy zachowują prawo do samodzielnej publikacji swoich prac konkursowych pod warunkiem, że w publikacji zamieszczą informację o następującej treści: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i/>
          <w:iCs/>
          <w:sz w:val="28"/>
          <w:szCs w:val="28"/>
        </w:rPr>
        <w:t>Praca została przygotowana i wykorzystana w konkursie „Logistyk, spedytor ,informatyk – zawody przyszłości” zorganizowanym przez Zespół Szkół Transportowo-Komunikacyjnych im. Tadeusza Kościuszki w Lubli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szyscy uczestnicy konkursu, składając pracę, wyrażają tym samym zgodę na ich reprodukcję w różnych materiałach informacyjnych: druku w dowolnej liczbie publikacji i w dowolnym nakładzie, używania ich do publicznych prezentacji Zespołu Szkół Transportowo-Komunikacyjnych im. Tadeusza Kościuszki w Lublinie.(zał.1).</w:t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sz w:val="28"/>
          <w:szCs w:val="28"/>
        </w:rPr>
        <w:t>3.Przystąpienie uczestników do konkursu oznacza wyrażenie przez nich zgody na wykorzystanie ich nazwisk w akcjach informacyjnych, reklamowych i promocyjnych związanych z niniejszym konkursem. Uczestnicy konkursu wyrażają zgodę na przetwarzanie ich danych osobowych dla potrzeb niezbędnych do realizacji konkursu zgodnie z ustawą z dnia 29. 08. 97r. o Ochronie Danych Osobowych (Dz. U. Nr 133 poz. 883. z późn. zm.).(zał.2).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sz w:val="28"/>
          <w:szCs w:val="28"/>
        </w:rPr>
        <w:t xml:space="preserve">4.Uczestnik Konkursu potwierdza, że zapoznał się z Regulaminem i akceptuje jego postanowienia. Oświadczenia należy nadesłać na adres lub mail Organizatora Konkursu </w:t>
      </w:r>
      <w:hyperlink r:id="rId3" w:tgtFrame="_blank">
        <w:r>
          <w:rPr>
            <w:rStyle w:val="InternetLink"/>
            <w:sz w:val="28"/>
            <w:szCs w:val="28"/>
          </w:rPr>
          <w:t>poczta@zstk.lublin.eu</w:t>
        </w:r>
      </w:hyperlink>
      <w:r>
        <w:rPr>
          <w:rStyle w:val="Domylnaczcionkaakapitu1"/>
          <w:sz w:val="28"/>
          <w:szCs w:val="28"/>
        </w:rPr>
        <w:t>.(zał.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Praca zgłaszana wcześniej w innych konkursach, opublikowana w całości lub w części przed rozstrzygnięciem konkursu, skopiowana z Internetu oraz praca, która nie będzie spełniała kryteriów przedstawionych w Regulaminie, nie podlega ocenie.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rStyle w:val="Domylnaczcionkaakapitu1"/>
          <w:b/>
          <w:bCs/>
          <w:sz w:val="28"/>
          <w:szCs w:val="28"/>
        </w:rPr>
        <w:t>VII Zasady oceny prac konkursowych:</w:t>
      </w:r>
    </w:p>
    <w:p>
      <w:pPr>
        <w:pStyle w:val="Normal"/>
        <w:rPr/>
      </w:pPr>
      <w:r>
        <w:rPr>
          <w:rStyle w:val="Domylnaczcionkaakapitu1"/>
          <w:sz w:val="28"/>
          <w:szCs w:val="28"/>
        </w:rPr>
        <w:t>Praca ucznia – kategoria praca multimedialna- oceniana jest w skali pięciostopniowej (0-5) według następujących kryteriów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>
          <w:rStyle w:val="Domylnaczcionkaakapitu1"/>
          <w:sz w:val="28"/>
          <w:szCs w:val="28"/>
        </w:rPr>
        <w:t>wartość merytoryczna i zgodność z tematem (0-5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>
          <w:rStyle w:val="Domylnaczcionkaakapitu1"/>
          <w:sz w:val="28"/>
          <w:szCs w:val="28"/>
        </w:rPr>
        <w:t>poprawność językowa oraz bogactwo struktur leksykalno-gramatycznych (0-5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>
          <w:rStyle w:val="Domylnaczcionkaakapitu1"/>
          <w:sz w:val="28"/>
          <w:szCs w:val="28"/>
        </w:rPr>
        <w:t>adekwatność zastosowanych form wyrazu-obraz, tekst, komentarz, muzyka, animacje –do przedstawianych treści (0-5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rStyle w:val="Domylnaczcionkaakapitu1"/>
          <w:sz w:val="28"/>
          <w:szCs w:val="28"/>
        </w:rPr>
        <w:t>przejrzysty i uporządkowany układ prezentacji/ogólne wrażenie estetyczne</w:t>
        <w:br/>
        <w:t>(0-5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VIII Wyłonienie finalistów i laureat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Spośród nadesłanych prac multimedialnych Komisja wyłania finalistów,</w:t>
        <w:br/>
        <w:t>tj.  uczniów,  których prace uzyskały co najmniej 70% punktów możliwych do uzyskania oraz laureatów (nie więcej niż pięciu), których prace uzyskały największą liczbę punk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Komisja publikuje listę laureatów i finalistów na stronie internetowej Organizatora w dniu 22.11.2017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X Termin i miejsce rozstrzygnięcia konkur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Złożone prace konkursowe zostaną ocenione przez Komisję powołaną przez dyrektora Zespołu Szkół Transportowo-Komunikacyjnych im. Tadeusza Kościuszki w Lublinie do 22.11.2017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yniki Konkursu zostaną ogłoszone  22.11.201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Uroczyste zakończenie i podsumowanie Konkursu połączone z wręczeniem nagród, zaświadczeń i dyplomów odbędzie się w siedzibie Organizat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Praca, która zajmie I miejsce ,zostanie zaprezentowana na stronie internetowej ZST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Style w:val="Domylnaczcionkaakapitu1"/>
          <w:sz w:val="28"/>
          <w:szCs w:val="28"/>
        </w:rPr>
      </w:pPr>
      <w:r>
        <w:rPr>
          <w:sz w:val="28"/>
          <w:szCs w:val="28"/>
        </w:rPr>
        <w:t>W sprawach nieuregulowanych niniejszym Regulaminem decyduje Organizator Konkur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rStyle w:val="Domylnaczcionkaakapitu1"/>
          <w:sz w:val="28"/>
          <w:szCs w:val="28"/>
        </w:rPr>
        <w:t xml:space="preserve">Organizatorowi przysługuje prawo do wprowadzania zmian w niniejszym Regulaminie. Wszelkie  zmiany stają się obowiązujące po opublikowaniu ich na stronie internetowej Organizatora: </w:t>
      </w:r>
      <w:hyperlink r:id="rId4" w:tgtFrame="_blank">
        <w:r>
          <w:rPr>
            <w:rStyle w:val="InternetLink"/>
            <w:sz w:val="28"/>
            <w:szCs w:val="28"/>
          </w:rPr>
          <w:t>www.zstk.edu.pl</w:t>
        </w:r>
      </w:hyperlink>
      <w:r>
        <w:rPr>
          <w:rStyle w:val="Domylnaczcionkaakapitu1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1"/>
          <w:sz w:val="28"/>
          <w:szCs w:val="28"/>
        </w:rPr>
      </w:pPr>
      <w:r>
        <w:rPr>
          <w:b/>
          <w:bCs/>
          <w:sz w:val="28"/>
          <w:szCs w:val="28"/>
        </w:rPr>
        <w:t>Szczegółowych informacji udzielają:</w:t>
      </w:r>
    </w:p>
    <w:p>
      <w:pPr>
        <w:pStyle w:val="Normal"/>
        <w:rPr>
          <w:sz w:val="28"/>
          <w:szCs w:val="28"/>
        </w:rPr>
      </w:pPr>
      <w:r>
        <w:rPr>
          <w:rStyle w:val="Domylnaczcionkaakapitu1"/>
          <w:sz w:val="28"/>
          <w:szCs w:val="28"/>
        </w:rPr>
        <w:tab/>
        <w:t>mgr Agnieszka Żurawska-Skarżycka, Katarzyna Januszewska  – członkowie  Komitetu Organizacyjnego</w:t>
        <w:br/>
        <w:t xml:space="preserve">tel. 817440951; e-mail: </w:t>
      </w:r>
      <w:hyperlink r:id="rId5" w:tgtFrame="_blank">
        <w:r>
          <w:rPr>
            <w:rStyle w:val="InternetLink"/>
            <w:sz w:val="28"/>
            <w:szCs w:val="28"/>
          </w:rPr>
          <w:t>poczta@zstk.lublin.e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Załącznik nr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Wyrażam zgodę na reprodukcję pracy konkursowej przygotowanej na konkurs </w:t>
      </w:r>
      <w:r>
        <w:rPr>
          <w:rStyle w:val="Domylnaczcionkaakapitu1"/>
          <w:i/>
          <w:iCs/>
        </w:rPr>
        <w:t>„Logistyk, spedytor, informatyk – zawody przyszłości”</w:t>
      </w:r>
      <w:r>
        <w:rPr/>
        <w:t xml:space="preserve"> w różnych materiałach informacyjnych: druku w dowolnej liczbie publikacji i w dowolnym nakładzie, używania ich do publicznych prezentacji Zespołu Szkół Transportowo-Komunikacyjnych im. Tadeusza Kościuszki w Lublin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firstLine="709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/>
        <w:t>(data i podpis uczestnika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Załącznik nr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przetwarzanie moich danych osobowych dla potrzeb niezbędnych do realizacji konkursu „</w:t>
      </w:r>
      <w:r>
        <w:rPr>
          <w:rStyle w:val="Domylnaczcionkaakapitu1"/>
          <w:i/>
        </w:rPr>
        <w:t>Logistyk, spedytor, informatyk-zawody przyszłości”</w:t>
      </w:r>
      <w:r>
        <w:rPr/>
        <w:t xml:space="preserve"> ,zgodnie z ustawą z dnia 29. 08. 97r. o Ochronie Danych Osobowych (Dz. U. Nr 133 poz. 883. z późn. zm.).(zał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/>
        <w:t>(data i podpis uczestnik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rPr/>
      </w:pPr>
      <w:r>
        <w:rPr/>
        <w:t>Potwierdzam, że zapoznałem się z Regulaminem konkursu „</w:t>
      </w:r>
      <w:r>
        <w:rPr>
          <w:rStyle w:val="Domylnaczcionkaakapitu1"/>
          <w:i/>
        </w:rPr>
        <w:t xml:space="preserve">Logistyk, spedytor, informatyk-zawody przyszłości” </w:t>
      </w:r>
      <w:r>
        <w:rPr/>
        <w:t>organizowanym przez Zespół Szkół Transportowo-Komunikacyjnych im. Tadeusza Kościuszki w Lublinie i akceptuję jego postanowien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/>
        <w:t>(data i podpis uczestnika)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Liberation Serif;Times New Roman" w:hAnsi="Liberation Serif;Times New Roman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Liberation Serif;Times New Roman" w:hAnsi="Liberation Serif;Times New Roman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zurawska5@gmail.com" TargetMode="External"/><Relationship Id="rId3" Type="http://schemas.openxmlformats.org/officeDocument/2006/relationships/hyperlink" Target="mailto:poczta@zstk.lublin.eu" TargetMode="External"/><Relationship Id="rId4" Type="http://schemas.openxmlformats.org/officeDocument/2006/relationships/hyperlink" Target="http://www.zstk.edu.pl/" TargetMode="External"/><Relationship Id="rId5" Type="http://schemas.openxmlformats.org/officeDocument/2006/relationships/hyperlink" Target="mailto:poczta@zstk.lublin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3:37:00Z</dcterms:created>
  <dc:creator>Agusława</dc:creator>
  <dc:description/>
  <dc:language>en-US</dc:language>
  <cp:lastModifiedBy>Agusława</cp:lastModifiedBy>
  <dcterms:modified xsi:type="dcterms:W3CDTF">2017-10-25T23:37:00Z</dcterms:modified>
  <cp:revision>2</cp:revision>
  <dc:subject/>
  <dc:title/>
</cp:coreProperties>
</file>